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0" cy="5712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5049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ck Wr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be how to serve a volley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how to stake back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just scored three strikes in a row in bowling.  Describe how you were able to accomplis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ree stretches to do before running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ree stretches to do after running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how the game of pickle ball was developed.  Why is it called pickle 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VP of the game of football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walking a good exercise even though you are not moving that quick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favorite machine to use in the weight room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better for your body to lift a large amount of weight a few times or a small amount of weight lots of times—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good strategy for playing dodge ball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highest score you can get in bowling and how do you ge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one rule of flag football and why it is a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you exercise too much, too little, or just righ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your ideal work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41:00Z</dcterms:created>
  <dc:creator>L-Net</dc:creator>
  <dc:description/>
  <cp:keywords/>
  <dc:language>en-US</dc:language>
  <cp:lastModifiedBy>L-Net</cp:lastModifiedBy>
  <dcterms:modified xsi:type="dcterms:W3CDTF">2012-02-25T16:50:00Z</dcterms:modified>
  <cp:revision>2</cp:revision>
  <dc:subject/>
  <dc:title/>
</cp:coreProperties>
</file>